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области нижних часто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</w:rPr>
              <w:t xml:space="preserve">Определить нижнюю граничную частоту усиления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28240" cy="2179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Еп=12В, R1=7,5кОм, R2=2кОм, RK=510, RЭ1=51  Ом,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Э2=130 Ом, </w:t>
            </w:r>
            <w:r>
              <w:rPr>
                <w:i/>
                <w:sz w:val="24"/>
                <w:lang w:val="en-US"/>
              </w:rPr>
              <w:t>RH</w:t>
            </w:r>
            <w:r>
              <w:rPr>
                <w:i/>
                <w:sz w:val="24"/>
              </w:rPr>
              <w:t xml:space="preserve">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</w:rPr>
              <w:t>=50, Ср1=22 мкФ, Ср2=22мкФ, Сэ=220мк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2520" cy="1850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Еп=10В, R1=6.8кОм, R2=1.6кОм, </w:t>
            </w:r>
            <w:r>
              <w:rPr>
                <w:i/>
                <w:sz w:val="24"/>
                <w:lang w:val="en-US"/>
              </w:rPr>
              <w:t>R</w:t>
            </w:r>
            <w:r>
              <w:rPr>
                <w:i/>
                <w:sz w:val="24"/>
              </w:rPr>
              <w:t xml:space="preserve">3=510 Ом,  RK=820 Ом, RЭ=180 Ом, </w:t>
            </w:r>
            <w:r>
              <w:rPr>
                <w:i/>
                <w:sz w:val="24"/>
                <w:lang w:val="en-US"/>
              </w:rPr>
              <w:t>RH</w:t>
            </w:r>
            <w:r>
              <w:rPr>
                <w:i/>
                <w:sz w:val="24"/>
              </w:rPr>
              <w:t xml:space="preserve">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</w:rPr>
              <w:t>=50, С=500мк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Heading1"/>
              <w:rPr/>
            </w:pPr>
            <w:r>
              <w:rPr/>
              <w:t>Задача №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2520" cy="2146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</w:rPr>
              <w:t>Еп</w:t>
            </w:r>
            <w:r>
              <w:rPr>
                <w:i/>
                <w:sz w:val="24"/>
                <w:lang w:val="en-US"/>
              </w:rPr>
              <w:t>=15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, R1=5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2=5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3=5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 xml:space="preserve">, RK=820 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 xml:space="preserve">=180 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 xml:space="preserve">, RH=5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  <w:lang w:val="en-US"/>
              </w:rPr>
              <w:t>=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0615" cy="22110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</w:rPr>
              <w:t>Еп</w:t>
            </w:r>
            <w:r>
              <w:rPr>
                <w:i/>
                <w:sz w:val="24"/>
                <w:lang w:val="en-US"/>
              </w:rPr>
              <w:t>=20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, R1=11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2=1,3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K=820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>1=82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 xml:space="preserve">2=100 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 xml:space="preserve">, RH=5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  <w:lang w:val="en-US"/>
              </w:rPr>
              <w:t>=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ча № 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1250" cy="2020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Ек=20В, Еэ=5В R1=100кОм, R2=51кОм, RK=2,4кОм, RЭ=300Ом, </w:t>
            </w:r>
            <w:r>
              <w:rPr>
                <w:i/>
                <w:sz w:val="24"/>
                <w:lang w:val="en-US"/>
              </w:rPr>
              <w:t>RH</w:t>
            </w:r>
            <w:r>
              <w:rPr>
                <w:i/>
                <w:sz w:val="24"/>
              </w:rPr>
              <w:t xml:space="preserve">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</w:rPr>
              <w:t>=3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2317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</w:rPr>
              <w:t>Еп</w:t>
            </w:r>
            <w:r>
              <w:rPr>
                <w:i/>
                <w:sz w:val="24"/>
                <w:lang w:val="en-US"/>
              </w:rPr>
              <w:t>=15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, R1=10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2=5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K=820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>1=82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>2=100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 xml:space="preserve">, RH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  <w:lang w:val="en-US"/>
              </w:rPr>
              <w:t>=3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0615" cy="2444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</w:rPr>
              <w:t>Еп</w:t>
            </w:r>
            <w:r>
              <w:rPr>
                <w:i/>
                <w:sz w:val="24"/>
                <w:lang w:val="en-US"/>
              </w:rPr>
              <w:t>=20</w:t>
            </w:r>
            <w:r>
              <w:rPr>
                <w:i/>
                <w:sz w:val="24"/>
              </w:rPr>
              <w:t>В</w:t>
            </w:r>
            <w:r>
              <w:rPr>
                <w:i/>
                <w:sz w:val="24"/>
                <w:lang w:val="en-US"/>
              </w:rPr>
              <w:t>, R1=8,4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2=1,3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3=1</w:t>
            </w:r>
            <w:r>
              <w:rPr>
                <w:i/>
                <w:sz w:val="24"/>
              </w:rPr>
              <w:t>кОм</w:t>
            </w:r>
            <w:r>
              <w:rPr>
                <w:i/>
                <w:sz w:val="24"/>
                <w:lang w:val="en-US"/>
              </w:rPr>
              <w:t>, RK=820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>1=82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>, R</w:t>
            </w: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lang w:val="en-US"/>
              </w:rPr>
              <w:t>2=100</w:t>
            </w:r>
            <w:r>
              <w:rPr>
                <w:i/>
                <w:sz w:val="24"/>
              </w:rPr>
              <w:t>Ом</w:t>
            </w:r>
            <w:r>
              <w:rPr>
                <w:i/>
                <w:sz w:val="24"/>
                <w:lang w:val="en-US"/>
              </w:rPr>
              <w:t xml:space="preserve">, RH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  <w:lang w:val="en-US"/>
              </w:rPr>
              <w:t>=75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Э на биполярном транзистор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2520" cy="194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252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Ек=20В, Еэ=5В, R1=1кОм, R2=1,3кОм, RK=820Ом, RЭ=300Ом, </w:t>
            </w:r>
            <w:r>
              <w:rPr>
                <w:i/>
                <w:sz w:val="24"/>
                <w:lang w:val="en-US"/>
              </w:rPr>
              <w:t>RH</w:t>
            </w:r>
            <w:r>
              <w:rPr>
                <w:i/>
                <w:sz w:val="24"/>
              </w:rPr>
              <w:t xml:space="preserve">=2к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</w:rPr>
              <w:t>=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ача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усилительного каскада ОК на биполярном транзистор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схему для расчета рабочего режим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 xml:space="preserve">Определить коллекторный ток транзистор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арисовать малосигнальную схему замещения каскада для расчета его параметров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 xml:space="preserve">Определить основные параметры усилительного каскад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4"/>
              </w:rPr>
              <w:t>,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oMath>
            <w:r>
              <w:rPr>
                <w:sz w:val="24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83155" cy="2073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207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Еп=20В, R1=10кОм, R2=15кОм, R3=5кОм, RЭ=1кОм, </w:t>
            </w:r>
            <w:r>
              <w:rPr>
                <w:i/>
                <w:sz w:val="24"/>
                <w:lang w:val="en-US"/>
              </w:rPr>
              <w:t>RH</w:t>
            </w:r>
            <w:r>
              <w:rPr>
                <w:i/>
                <w:sz w:val="24"/>
              </w:rPr>
              <w:t xml:space="preserve">=500Ом,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</w:t>
            </w:r>
            <w:r>
              <w:rPr>
                <w:i/>
                <w:sz w:val="24"/>
              </w:rPr>
              <w:t>=5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45:00Z</dcterms:created>
  <dc:creator>Кобяк</dc:creator>
  <dc:description/>
  <dc:language>en-US</dc:language>
  <cp:lastModifiedBy>Sasha</cp:lastModifiedBy>
  <dcterms:modified xsi:type="dcterms:W3CDTF">2015-05-19T06:45:00Z</dcterms:modified>
  <cp:revision>2</cp:revision>
  <dc:subject/>
  <dc:title>Задача №</dc:title>
</cp:coreProperties>
</file>